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Quinquagesim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7 February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Web"/>
        <w:spacing w:before="0" w:after="0"/>
        <w:rPr/>
      </w:pPr>
      <w:r>
        <w:rPr/>
        <w:t xml:space="preserve">O Lord, our God, You have opened the eyes of the blind to see and the ears of the deaf to hear. As we prepare to enter the season of Lent, open our eyes and ears anew through the preaching of Your Law and Gospel to see and hear Your Son, our Savior, Jesus Christ. Lord, in Your mercy, </w:t>
      </w:r>
      <w:r>
        <w:rPr>
          <w:rStyle w:val="StrongEmphasis"/>
        </w:rPr>
        <w:t>hear our prayer.</w:t>
      </w:r>
    </w:p>
    <w:p>
      <w:pPr>
        <w:pStyle w:val="NormalWeb"/>
        <w:spacing w:before="0" w:after="0"/>
        <w:rPr/>
      </w:pPr>
      <w:r>
        <w:rPr/>
      </w:r>
    </w:p>
    <w:p>
      <w:pPr>
        <w:pStyle w:val="NormalWeb"/>
        <w:spacing w:before="0" w:after="0"/>
        <w:rPr/>
      </w:pPr>
      <w:r>
        <w:rPr/>
        <w:t xml:space="preserve">Preserve Your Church and her ministers. Give to all pastors courage to embrace gladly the crosses of their office, that following their example all Christians may also bear the reproach of the world, the attacks of Satan and the temptations of the flesh in the confidence of Christ’s redemption.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Preserve the family and all godly Christian homes. Give parents diligence and persistence in their duties to teach the faith in word and example. Keep all children in the promise You made to them in their Baptism. Let the patience, kindness and endurance of Christian love have no end among us. Lord, in Your mercy, </w:t>
      </w:r>
      <w:r>
        <w:rPr>
          <w:rStyle w:val="StrongEmphasis"/>
        </w:rPr>
        <w:t>hear our prayer.</w:t>
      </w:r>
    </w:p>
    <w:p>
      <w:pPr>
        <w:pStyle w:val="Paragraph"/>
        <w:spacing w:before="0" w:after="0"/>
        <w:textAlignment w:val="baseline"/>
        <w:rPr/>
      </w:pPr>
      <w:r>
        <w:rPr/>
      </w:r>
    </w:p>
    <w:p>
      <w:pPr>
        <w:pStyle w:val="NormalWeb"/>
        <w:spacing w:before="0" w:after="0"/>
        <w:rPr>
          <w:rStyle w:val="StrongEmphasis"/>
        </w:rPr>
      </w:pPr>
      <w:r>
        <w:rPr/>
        <w:t xml:space="preserve">Preserve the state and its servants. To all whom You have given authority, bestow also the wisdom needed to use it dutifully for the benefit of those under that authority. Turn us from every evil in judgment, law or action, and renew in us and our fellow citizens discernment and selflessness. Lord, in Your mercy, </w:t>
      </w:r>
      <w:r>
        <w:rPr>
          <w:rStyle w:val="StrongEmphasis"/>
        </w:rPr>
        <w:t>hear our prayer.</w:t>
      </w:r>
    </w:p>
    <w:p>
      <w:pPr>
        <w:pStyle w:val="NormalWeb"/>
        <w:spacing w:before="0" w:after="0"/>
        <w:rPr>
          <w:rStyle w:val="StrongEmphasis"/>
        </w:rPr>
      </w:pPr>
      <w:r>
        <w:rPr/>
      </w:r>
    </w:p>
    <w:p>
      <w:pPr>
        <w:pStyle w:val="NormalWeb"/>
        <w:spacing w:before="0" w:after="0"/>
        <w:rPr/>
      </w:pPr>
      <w:r>
        <w:rPr/>
        <w:t xml:space="preserve">Preserve us and all who call to You in any need </w:t>
      </w:r>
      <w:r>
        <w:rPr>
          <w:rStyle w:val="Emphasis"/>
        </w:rPr>
        <w:t>[especially _____________]</w:t>
      </w:r>
      <w:r>
        <w:rPr/>
        <w:t xml:space="preserv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Preserve Your Holy Communion and Your Son’s blessed Supper among us. Give contrition and faith to those who gather at this altar, unite them in their confession of Your truth, and so bring them worthily to eat and to drink Christ’s body and blood for their forgiveness and lif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Lord God, heavenly Father, what You foretold through the holy prophets has been fulfilled and accomplished in the suffering, death and resurrection of Your Son. You have set forth His Passion and resurrection as the firm foundation and content for our faith. Have mercy on us, and open our eyes to be fixed on the Son of David at all times. Give us courage to follow Him through all adversity and every assault of the devil to view His Passion with repentant hearts and with delight, for by it You have redeemed us from all sin and evil. Comfort us with the certainty of Christ’s resurrection, by which we, too, have the confidence of eternal life; through the same Jesus Christ, Your Son, our Lord, who lives and reigns with You and the Holy Spirit, one God, now and forever. </w:t>
      </w:r>
      <w:r>
        <w:rPr>
          <w:rStyle w:val="StrongEmphasis"/>
        </w:rPr>
        <w:t xml:space="preserve">Amen. </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Quinquagesim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7 February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To Him who opens the eyes of the blind to see and the ears of the deaf to hear, that as we prepare to enter the season of Lent, He would open our eyes and ears anew through the preaching of His Law and Gospel to see and hear Christ, our Savior, let us pray to the Lord: </w:t>
      </w:r>
      <w:r>
        <w:rPr>
          <w:b/>
          <w:bC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Church and her ministers; to give all pastors courage to embrace gladly the crosses of their office; and to aid all Christians in bearing the reproach of the world, the attacks of Satan and the temptations of the flesh in the confidence of Christ’s redemption,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the family and all godly Christian homes, that God would give parents diligence and persistence in their duties to teach the faith in word and example; that He would keep all children in His promise made to them in their Baptism; and that the patience, kindness and endurance of Christian love would have no end among us, let us pray to the Lord: </w:t>
      </w:r>
      <w:r>
        <w:rPr>
          <w:b/>
          <w:bC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state and its servants, that to those God has given authority, He would bestow also the wisdom needed to use it dutifully for the benefit of those under that authority; to turn us from every evil in judgment, law or action; and that God would renew in us and our fellow citizens discernment and selflessness, let us pray to the Lord: </w:t>
      </w:r>
      <w:r>
        <w:rPr>
          <w:b/>
          <w:bCs/>
        </w:rPr>
        <w:t>Lord, have mercy.</w:t>
      </w:r>
    </w:p>
    <w:p>
      <w:pPr>
        <w:pStyle w:val="NormalWeb"/>
        <w:spacing w:before="0" w:after="0"/>
        <w:rPr/>
      </w:pPr>
      <w:r>
        <w:rPr/>
      </w:r>
    </w:p>
    <w:p>
      <w:pPr>
        <w:pStyle w:val="NormalWeb"/>
        <w:spacing w:before="0" w:after="0"/>
        <w:rPr/>
      </w:pPr>
      <w:r>
        <w:rPr/>
        <w:t xml:space="preserve">For the forgiveness of sins, especially those false acts that cannot pass for real love; that God would enable us to reflect His love, which is patient and kind, does not envy or boast, is not arrogant or rude, and does not insist on its own way; and that His Spirit would fill our lives with good works that truly care for others,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ourselves and all who call to God in any need, </w:t>
      </w:r>
      <w:r>
        <w:rPr>
          <w:i/>
          <w:iCs/>
        </w:rPr>
        <w:t xml:space="preserve">[especially </w:t>
      </w:r>
      <w:r>
        <w:rPr>
          <w:rStyle w:val="Emphasis"/>
        </w:rPr>
        <w:t>_____________</w:t>
      </w:r>
      <w:r>
        <w:rPr>
          <w:i/>
          <w:iCs/>
        </w:rPr>
        <w:t>,]</w:t>
      </w:r>
      <w:r>
        <w:rPr/>
        <w:t xml:space="preserve"> let us pray to the Lord: </w:t>
      </w:r>
      <w:r>
        <w:rPr>
          <w:b/>
          <w:bC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commune today, that God would give us contrition and faith, unite us in our confession of His truth, and so bring us worthily to eat and to drink Christ’s body and blood for our forgiveness and life, let us pray to the Lord: </w:t>
      </w:r>
      <w:r>
        <w:rPr>
          <w:b/>
          <w:bCs/>
        </w:rPr>
        <w:t>Lord, have mercy.</w:t>
      </w:r>
    </w:p>
    <w:p>
      <w:pPr>
        <w:pStyle w:val="Paragraph"/>
        <w:spacing w:before="0" w:after="0"/>
        <w:textAlignment w:val="baseline"/>
        <w:rPr/>
      </w:pPr>
      <w:r>
        <w:rPr/>
      </w:r>
    </w:p>
    <w:p>
      <w:pPr>
        <w:pStyle w:val="NormalWeb"/>
        <w:spacing w:before="0" w:after="0"/>
        <w:rPr/>
      </w:pPr>
      <w:r>
        <w:rPr/>
        <w:t xml:space="preserve">Lord God, heavenly Father, what You foretold through the holy prophets has been fulfilled and accomplished in the suffering, death and resurrection of Your Son. You have set forth His Passion and resurrection as the firm foundation and content for our faith. Have mercy on us, and open our eyes to be fixed on the Son of David at all times. Give us courage to follow Him through all adversity and every assault of the devil to view His Passion with repentant hearts and with delight, for by it You have redeemed us from all sin and evil. Comfort us with the certainty of Christ’s resurrection, by which we, too, have the confidence of eternal life; through the same Jesus Christ, Your Son, our Lord, who lives and reigns with You and the Holy Spirit, one God, now and forever. </w:t>
      </w:r>
      <w:r>
        <w:rPr>
          <w:rStyle w:val="StrongEmphasis"/>
        </w:rPr>
        <w:t xml:space="preserve">Ame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22:00:00Z</dcterms:created>
  <dc:creator>The Lutheran Church—Missouri Synod</dc:creator>
  <dc:description/>
  <cp:keywords/>
  <dc:language>en-US</dc:language>
  <cp:lastModifiedBy>Keup, Paul</cp:lastModifiedBy>
  <dcterms:modified xsi:type="dcterms:W3CDTF">2022-01-11T20:27:00Z</dcterms:modified>
  <cp:revision>3</cp:revision>
  <dc:subject>LCMS Prayers of the Church — One-Year Series — Quinquagesima — February 27, 2022 — Responsive and Ektene Forms</dc:subject>
  <dc:title>LCMS Prayers of the Church — One-Year Series — Quinquagesima — February 27, 2022 — Responsive and Ektene Forms</dc:title>
</cp:coreProperties>
</file>